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245" w:leader="none"/>
          <w:tab w:val="left" w:pos="5529" w:leader="none"/>
        </w:tabs>
        <w:ind w:right="45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ного номера  житловому будинку гр. Максимець В.Ф. збудованому на власній земельній ділянці по вул. В.Стефаника,10 в м.Городок Льв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Максимець Василя Федоровича, зареєстрованого Львівська обл., м. Городок, вул. В.Стефаника, 6 щодо присвоєння адресного номеру житловому будинку збудованому на власній земельній ділянці площею 0,089га кадастровий номер 4620910100:29:006:0194 по вул. В.Стефаника, 10 в м.Городок Львівської області (реєстраційний номер в Державному реєстрі речових прав на нерухоме майно про реєстрацію права власності 1755841346209 від 29.01.2019р.)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своїти житловому будинку гр. Максимець В.Ф. збудованому на власній земельній ділянці по вул. В.Стефаника, 10 в м.Городок Львівської області адресний номер: Львівська область, </w:t>
      </w:r>
      <w:r>
        <w:rPr>
          <w:sz w:val="28"/>
          <w:szCs w:val="28"/>
        </w:rPr>
        <w:t xml:space="preserve">Городоцький район, </w:t>
      </w:r>
      <w:r>
        <w:rPr>
          <w:sz w:val="28"/>
          <w:szCs w:val="28"/>
          <w:lang w:val="uk-UA"/>
        </w:rPr>
        <w:t xml:space="preserve"> м. Городок,  вул. В.Стефаника, 10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а нерухомості у відповідних установах та організаціях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Зобов’язати гр. Максимець В.Ф. встановити на житловому будинку табличку з адресним номер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Попка С.Р.     </w:t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37:00Z</dcterms:created>
  <dc:creator>777</dc:creator>
  <dc:description/>
  <cp:keywords/>
  <dc:language>en-US</dc:language>
  <cp:lastModifiedBy>www.PHILka.RU</cp:lastModifiedBy>
  <cp:lastPrinted>2019-02-20T09:38:00Z</cp:lastPrinted>
  <dcterms:modified xsi:type="dcterms:W3CDTF">2019-02-20T07:38:00Z</dcterms:modified>
  <cp:revision>4</cp:revision>
  <dc:subject/>
  <dc:title> </dc:title>
</cp:coreProperties>
</file>